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0.00.2025                                        п Абан                                              № 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б оплате труда лиц, замещающих муниципальные должности и муниципальных служащи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02.03.2007 № 25-ФЗ «О муниципальной службе в Российской Федерации», пункта 5 статьи 7 Закона Красноярского края от 24.04.2008 № 5-1565 «Об особенностях правового регулирования муниципальной службы в Красноярском крае», Постановлением Совета администрации Красноярского края от 29.12.2007 № 512-п «О нормативах формирования расходов на 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(с изменениями и дополнениями), руководствуясь со статьями 24, 33 Устава Абанского района Красноярского края, Абанский районный Совет депутатов РЕШИ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w:anchor="Приложение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плате труда лиц, замещающих муниципальные должности и муниципальных служащих»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bookmarkStart w:id="1" w:name="_Hlk215569147"/>
      <w:r>
        <w:rPr>
          <w:rFonts w:cs="Times New Roman" w:ascii="Times New Roman" w:hAnsi="Times New Roman"/>
          <w:sz w:val="28"/>
          <w:szCs w:val="28"/>
        </w:rPr>
        <w:t xml:space="preserve">Абанского районного Совета депутатов </w:t>
      </w:r>
      <w:bookmarkEnd w:id="1"/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9.04.201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-12Р «Об утверждении Положения об оплате труда лиц, замещающих муниципальные должности и муниципальных служащих Абанского райо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банского районного Совета депутатов от 30.10.2014 № 6-35Р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я в Положение об оплате труда лиц, замещающих муниципальные должности и муниципальных служащих Абанского района, утвержденное Решением Абанского районного Совета депутатов от 29.04.2014 № 3-12 Р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 xml:space="preserve">Абанского районного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от 03.07.2015 №13-80Р «О внесении изменения в Решение Абанского районного Совета депутатов от 29.04.2014 № 3-12 Р «Об утверждении Положения об оплате труда лиц, замещающих муниципальные должности и муниципальных служащих Абанского района»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 xml:space="preserve">Абанского районного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от 10.02.2016 №17-128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я в Положение об оплате труда лиц, замещающих муниципальные должности и муниципальных служащих Абанского района, утвержденное Решением Абанского районного Совета депутатов от 29.04.2014 № 3-12 Р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 xml:space="preserve">Абанского районного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от 27.02.2019 № 41-274Р «О внесении изменений в Положение об оплате труда лиц, замещающих муниципальные должности и муниципальных служащих Абанского райо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 xml:space="preserve">Абанского районного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от 19.12.2019 № 7-47Р «О внесении изменения в Решения об оплате труда лиц, замещающих муниципальные должности и муниципальных служащих Абанского райо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</w:t>
      </w:r>
      <w:r>
        <w:rPr>
          <w:rFonts w:cs="Times New Roman" w:ascii="Times New Roman" w:hAnsi="Times New Roman"/>
          <w:sz w:val="28"/>
          <w:szCs w:val="28"/>
        </w:rPr>
        <w:t xml:space="preserve">Абанского районного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6.12.2021 № 24-154Р «О внесение изменения в </w:t>
      </w:r>
      <w:r>
        <w:rPr>
          <w:rFonts w:cs="Times New Roman" w:ascii="Times New Roman" w:hAnsi="Times New Roman"/>
          <w:sz w:val="28"/>
          <w:szCs w:val="28"/>
        </w:rPr>
        <w:t xml:space="preserve"> Положение «Об оплате труда лиц, замещающих муниципальные должности и муниципальных служащих Абанского района», утвержденного Решением Абанского районного Совета депутатов от 29.04.2014 № 3-12 Р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Абанского районного Совета депутатов от 29.11.2022 № 32-253Р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е изменения в </w:t>
      </w:r>
      <w:r>
        <w:rPr>
          <w:rFonts w:cs="Times New Roman" w:ascii="Times New Roman" w:hAnsi="Times New Roman"/>
          <w:sz w:val="28"/>
          <w:szCs w:val="28"/>
        </w:rPr>
        <w:t>Положение «Об оплате труда лиц, замещающих муниципальные должности и муниципальных служащих Абанского района», утвержденного Решением Абанского районного Совета депутатов от 29.04.2014 № 3-12 Р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Абанского районного Совета депутатов от 19.12.2023 № 40-335Р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е изменения в </w:t>
      </w:r>
      <w:r>
        <w:rPr>
          <w:rFonts w:cs="Times New Roman" w:ascii="Times New Roman" w:hAnsi="Times New Roman"/>
          <w:sz w:val="28"/>
          <w:szCs w:val="28"/>
        </w:rPr>
        <w:t>Положение «Об оплате труда лиц, замещающих муниципальные должности и муниципальных служащих Абанского района», утвержденного Решением Абанского районного Совета депутатов от 29.04.2014 № 3-12 Р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Абанского районного Совета депутатов от 10.12.2024 № 5-39Р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е изменения в </w:t>
      </w:r>
      <w:r>
        <w:rPr>
          <w:rFonts w:cs="Times New Roman" w:ascii="Times New Roman" w:hAnsi="Times New Roman"/>
          <w:sz w:val="28"/>
          <w:szCs w:val="28"/>
        </w:rPr>
        <w:t xml:space="preserve"> Положение «Об оплате труда лиц, замещающих муниципальные должности и муниципальных служащих Абанского района», утвержденного Решением Абанского районного Совета депутатов от 29.04.2014 № 3-12 Р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банского районного Совета депутатов от 16.04.2025 № 7-72Р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е изменения в </w:t>
      </w:r>
      <w:r>
        <w:rPr>
          <w:rFonts w:cs="Times New Roman" w:ascii="Times New Roman" w:hAnsi="Times New Roman"/>
          <w:sz w:val="28"/>
          <w:szCs w:val="28"/>
        </w:rPr>
        <w:t xml:space="preserve"> Положение«Об оплате труда лиц, замещающих муниципальные должности и муниципальных служащих Абанского района», утвержденного Решением Абанского районного Совета депутатов от 29.04.2014 № 3-12 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 01.01.2026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ного Совета депутат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Войнич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/>
      </w:pPr>
      <w:bookmarkStart w:id="2" w:name="Приложение"/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к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 Абанского районног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00.2025 № Проек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плате труда лиц, замещающих муниципальные должности и муниципальных служащи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Положение об оплате труда лиц, замещающих муниципальные должности и должности муниципальной службы (далее - Положение) устанавливает размеры, условия и порядок оплаты труда лиц, замещающие муниципальные должности Главы Абанского района, председателя контрольно-счетного органа Абанского района, председателя Абанского районного Совета депутатов и должности муниципальной службы в администрации Абанского района и ее структурных подразделениях, Абанском районном Совете депутатов, контрольно-счетном органе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2. Оплата труда лиц, замещающих муниципальные должности и должности муницип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лата труда лиц, замещающих муниципальные должности производится в виде денежного вознаграждения, установленного в размере согласно </w:t>
      </w:r>
      <w:hyperlink w:anchor="Приложение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полнительно к денежному вознаграждению лиц, замещающих муниципальные должности, выплачивается ежемесячное денежное поощрение в размере одного денежного вознаграждения (если иное не установлено решением Абанского районного Совета депута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ежемесячного денежного поощрения, определенный в соответствии с пунктом 2 настоящей статьи, увеличивается на 10 855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лиц, замещающих иные муниципальные должности, за исключением главы Абанского района, дополнительно к денежному вознаграждению и ежемесячному денежному поощрению могут выплачиваться прем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рование лиц, замещающих иные муниципальные должности, за исключением главы Абанского района, осуществляется в соответствии с Положением о премировании, согласно приложению № 5 к настоящему Положению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мер премии лиц, замещающих иные муниципальные должности, за исключением главы Абанского района, в год устанавливается в размере, не превышающем 10 процентов 12-кратного среднемесячного размера денежного вознаграждения и 12-кратного среднемесячного размера ежемесячного денежного поощр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. Р</w:t>
      </w:r>
      <w:r>
        <w:rPr>
          <w:rFonts w:cs="Times New Roman" w:ascii="Times New Roman" w:hAnsi="Times New Roman"/>
          <w:sz w:val="28"/>
          <w:szCs w:val="28"/>
          <w:lang w:eastAsia="ru-RU"/>
        </w:rPr>
        <w:t>азмер ежемесячного денежного поощрения главы Абанского района определенный в соответствии с пунктами 2 и 3 настоящей статьи, подлежит увеличению в месяце, в котором ему производятся начисления с учетом средств межбюджетного трансферта из краевого бюджета, предоставленного бюджету Абанского муниципального округа в целях его поощрения, на размер поощрения главы Абанского района, установленный правовым актом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денежное вознаграждение и денежное поощрение, выплачиваемое дополнительно к денежному вознаграждению, а также на премии начисляе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Оплата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лата труда муниципальных служащих состоит из денежного содержания и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лжностной окла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ежемесячную надбавку за классный чи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ежемесячную надбавку за особые условия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ежемесячную надбавку за выслугу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ежемесячное денежное поощр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ежемесячную процентную надбавку к должностному окладу за работу со сведениями, составляющими государственную тайн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ем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единовременную выплату при предоставлении ежегодного оплачиваемого отпуска, которая не является выплатой за отработанное врем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материальную помощ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</w:t>
      </w:r>
      <w:r>
        <w:rPr>
          <w:rFonts w:cs="Calibri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ые выплаты в соответствии с федеральными зако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денежное содержание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Должностные оклады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лжностные оклады муниципальных служащих устанавливаются в размерах согласно </w:t>
      </w:r>
      <w:hyperlink w:anchor="Приложение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Ежемесячная надбавка за классный чи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34"/>
      <w:bookmarkEnd w:id="3"/>
      <w:r>
        <w:rPr>
          <w:rFonts w:cs="Times New Roman" w:ascii="Times New Roman" w:hAnsi="Times New Roman"/>
          <w:sz w:val="28"/>
          <w:szCs w:val="28"/>
        </w:rPr>
        <w:t>1. Значения размеров ежемесячной надбавки за классный чин к должностным окладам со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классный чин 3-го класса - 25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классный чин 2-го класса - 33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классный чин 1-го класса – 35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ежемесячной надбавки за классный чин устанавливается муниципальному служащему представителем наним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Ежемесячная надбавка за особые условия муницип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значения размеров надбавки за особые условия муниципальной службы в следующих размера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4536"/>
      </w:tblGrid>
      <w:tr>
        <w:trPr>
          <w:trHeight w:val="100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размеров надбавок за особые условия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ы (процентов должностного оклада)</w:t>
            </w:r>
          </w:p>
        </w:tc>
      </w:tr>
      <w:tr>
        <w:trPr>
          <w:trHeight w:val="257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ая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334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и ведущая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и младшая        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Ежемесячная надбавка за выслугу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начение размеров ежемесячной надбавки за выслугу лет на муниципальной службе к должностному оклад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от 1 до 5 лет - 1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от 5 до 10 лет - 15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от 10 до 15 лет - 2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аже муниципальной службы свыше 15 лет - 3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Ежемесячное денежное поощр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начение размеров ежемесячного денежного поощрения к должностному окладу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всем группам должностей составляет от 100% до 260% должностного окла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ежемесячного денежного поощрения, определенный в соответствии с  пунктом 1 настоящей статьи, увеличивается на   10 855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кретный размер ежемесячного денежного поощрения устанавливается муниципальному служащему представителем нанимателя и зависит от конкретных результатов выполнения задач, возложенных на соответствующий орган местного самоуправления, исполнительской дисциплины муниципального служащего и качественного исполнения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р ежемесячного денежного поощрения может быть снижен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ненадлежащее выполнение своих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несвоевременную подготовку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недостоверность подготовленных отчет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 нарушение правил внутреннего трудового рас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 нарушение служебной э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 неисполнение распоряжений непосредственного и вышестоящего руководителя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Ежемесячная надбавка за работу со сведениями, составляющими государственную тайн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м служащим в пределах установленного фонда оплаты труда, порядок формирования которого определяется настоящим Положением, устанавливается ежемесячная процентная надбавка за работу со сведениями, составляющими государственную тайну, в следующих размер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работу со сведениями, имеющими степень секретности «особой важности» - от 50 до 75 процентов должностного оклада, имеющими степень секретности «совершенно секретно», от 30 до 50 процентов должностного оклада, имеющими степень секретности «секретно» при оформлении допуска с проведением проверочных мероприятий, - от 10 до 15 процентов должностного оклада, без проведения проверочных мероприятий, - от 5 до 10 процентов должностного окла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пределении размера ежемесячной процентной надбавки учитывается объем сведений, к которым указанные граждане имеют доступ, а также продолжительность срока, в течение которого сохраняется актуальность засекречивания этих све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если размер ежемесячной процентной надбавки к должностному окладу, предусмотренной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ем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, оказывается ниже размера ранее установленной надбавки, получаемой гражданами, допущенными к государственной тайне на постоянной основе, за работу со сведениями, составляющими государственную тайну, им сохраняется ранее установленная надбавка до истечения срока договора (контракта), которым она предусмотр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о к ежемесячной процентной надбавке к должностному окладу за работу со сведениями, составляющими государственную тайну, выплачивается процентная надбавка за стаж работы, размер которой составляет: при стаже работы от 1 до 5 лет - 10 процентов, от 5 до 10 лет - 15 процентов, от 10 лет и выше - 2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таж работы, дающий право на получение указанной надбавки, включается время работы в структурных подразделениях по защите государственной тайны других органов государственной власти, органов местного самоуправления и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ретный размер ежемесячной процентной надбавки за работу со сведениями, составляющими государственную тайну, устанавливается муниципальному служащему должностным лицом, имеющим право его назначения на должность муниципальной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Премирование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мирование муниципальных служащих осуществляется в соответствии с Положением о премировании, согласно </w:t>
      </w:r>
      <w:hyperlink w:anchor="Приложение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 Единовременная выплата при предоставлении ежегодного оплачиваемого отпу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диновременная выплата при предоставлении ежегодного оплачиваемого отпуска выплачиваются каждому муниципальному служащему в пределах утвержденного фонда оплаты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диновременная выплат осуществляется один раз в год при предоставлении ежегодного оплачиваемого отпуска по распоряжению представителя нанимателя в размере 3,5 должностного окла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2. Материальная помощь муниципальным служащи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атериальная помощь муниципальным служащим осуществляется в соответствии с Положением о материальной помощи, согласно </w:t>
      </w:r>
      <w:hyperlink w:anchor="Приложение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 Индексация размеров оплаты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, а также разме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латы труда муниципальных служащих индексируются (увеличиваются) в размерах и в сроки, предусмотренные законом Красноярского края о краевом бюджете на очередной финансовый год и плановый период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4" w:name="Приложение1"/>
      <w:bookmarkEnd w:id="4"/>
      <w:r>
        <w:rPr>
          <w:rFonts w:cs="Times New Roman" w:ascii="Times New Roman" w:hAnsi="Times New Roman"/>
          <w:sz w:val="28"/>
          <w:szCs w:val="28"/>
        </w:rPr>
        <w:t>Статья 14. Размер фонда оплаты тру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Размер фонда оплаты труда состоит из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фонда оплаты труда главы Абанского района, который формируется из расчета 12-кратного среднемесячного  размера денежного вознаграждения и 12-кратного среднемесячного размера ежемесячного денежного поощрения главы Абанского район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фонда оплаты труда (за исключением главы Абанского района), который формируется из расчета среднемесячного базового должностного оклада и количества должностных окладов, предусматриваемых при расчете размера фонда оплаты труда, увеличенного на сумму средств, обеспечивающую выплату увеличения ежемесячного денежного поощрения в соответствии с пунктом 2 статьи 8 настоящего Положения,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формировании годового фонда оплаты труда (за исключением главы Абанского района) учитываются следующие средства для выплаты (в расчете на год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21"/>
        <w:gridCol w:w="2808"/>
      </w:tblGrid>
      <w:tr>
        <w:trPr>
          <w:trHeight w:val="100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ющие фонда                 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х окла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атриваем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формиров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а оплаты труда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й оклад    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надбавка за классный чин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надбавка за выслугу лет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надбавка за особые условия муниципальной службы               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процентная надбавка к должностному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ладу за работу со сведениями, составляющим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ую тайну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мии               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е денежное поощрение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овременная выплата при предоставлении ежегодного оплачиваемого отпуска и материальная помощь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немесячный базовый должностной оклад для расчета размера фонда оплаты труда устанавливается на уровне максимального </w:t>
      </w:r>
      <w:r>
        <w:rPr>
          <w:rFonts w:cs="Times New Roman" w:ascii="Times New Roman" w:hAnsi="Times New Roman"/>
          <w:sz w:val="28"/>
          <w:szCs w:val="28"/>
        </w:rPr>
        <w:t>размера должностного оклада по должности «главный специалис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бщее количество должностных окладов, учитываемое при расчете </w:t>
      </w:r>
      <w:r>
        <w:rPr>
          <w:rFonts w:cs="Times New Roman" w:ascii="Times New Roman" w:hAnsi="Times New Roman"/>
          <w:sz w:val="28"/>
          <w:szCs w:val="28"/>
        </w:rPr>
        <w:t>годового фонда оплаты труда</w:t>
      </w:r>
      <w:r>
        <w:rPr>
          <w:rFonts w:cs="Times New Roman" w:ascii="Times New Roman" w:hAnsi="Times New Roman"/>
          <w:sz w:val="28"/>
          <w:szCs w:val="28"/>
          <w:lang w:eastAsia="ru-RU"/>
        </w:rPr>
        <w:t>, установленное пунктом 2 настоящей статьи, увеличивается на 10 процентов для выплаты прем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средств, предусматриваемый в соответствии с абзацем перв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го пункта, не может быть использован на иные цел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бъем средств, определенный в соответствии с пунктами 2 и 3 настоящей статьи, подлежит увеличению на сумму средств, обеспечивающую выплату увеличения ежемесячного денежного поощрения в соответствии с  пунктом 2 статьи 8 настоящего Положения (в расчете на год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15. Размер увеличения ежемесячного денежного поощр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месяце, в котором, лицам, замещающим иные муниципальные должности и муниципальным служащим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с пунктами 2 и 3 статьи 2 и со статьей 8 настоящего Положения, в 2026 году увеличиваются на размер, рассчитываемый по формуле:</w:t>
      </w:r>
    </w:p>
    <w:p>
      <w:pPr>
        <w:pStyle w:val="Normal"/>
        <w:autoSpaceDE w:val="false"/>
        <w:spacing w:before="0" w:after="12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Пув = Отп x Кув – Отп, (1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before="0" w:after="12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= (ОТ1 + (4655 руб.х Кмес х Крк) + ОТ2) / (ОТ1 + ОТ2), (2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1 – выплаты, фактически начисленные лицам, замещающим иные муниципальные должности и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2 – выплаты, фактически начисленные лицам, замещающим иные муниципальные должности и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  <w:r>
        <w:rPr>
          <w:rFonts w:cs="Times New Roman" w:ascii="Times New Roman" w:hAnsi="Times New Roman"/>
          <w:color w:val="A6A6A6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5" w:name="Приложение1"/>
      <w:bookmarkEnd w:id="5"/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лиц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х муниципальные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60"/>
        <w:gridCol w:w="2396"/>
      </w:tblGrid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енежного вознаграждения (руб.)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банского района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159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Абанского районного Совета депутатов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159</w:t>
            </w:r>
          </w:p>
        </w:tc>
      </w:tr>
      <w:tr>
        <w:trPr>
          <w:trHeight w:val="40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го органа Абанского района</w:t>
            </w:r>
          </w:p>
        </w:tc>
        <w:tc>
          <w:tcPr>
            <w:tcW w:w="2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53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ы ежемесячного денежного вознаграждения главы Абанского района установлены исходя из размеров оплаты труда главы Абанского района, установленных настоящим приложением, с учетом коэффициента 1,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Приложение2"/>
      <w:bookmarkStart w:id="7" w:name="Приложение2"/>
      <w:bookmarkEnd w:id="7"/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bookmarkStart w:id="8" w:name="Приложение2"/>
      <w:bookmarkEnd w:id="8"/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13"/>
        <w:gridCol w:w="1843"/>
      </w:tblGrid>
      <w:tr>
        <w:trPr>
          <w:trHeight w:val="7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67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уководитель структурного подразделения местной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91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43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ер-ревиз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п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70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едущи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14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1-й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04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9" w:name="Приложение3"/>
      <w:r>
        <w:rPr>
          <w:rFonts w:cs="Times New Roman" w:ascii="Times New Roman" w:hAnsi="Times New Roman"/>
          <w:sz w:val="28"/>
          <w:szCs w:val="28"/>
        </w:rPr>
        <w:t>Приложение № 3</w:t>
      </w:r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0" w:name="Par197"/>
      <w:bookmarkStart w:id="11" w:name="Par197"/>
      <w:bookmarkEnd w:id="1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емировании муниципальных служащих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мирование муниципальных служащих производится в целях усиления их материальной заинтересованности в повышении качества выполнения задач, возложенных на органы местного самоуправления, своевременном и добросовестном исполнении своих должностных обязанностей, повышения ответственности за порученный участок работы, а также за выполнение заданий в особых условиях с учетом личного вклада каждого рабо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кретные размеры премии муниципальным служащим определяются в пределах фонда оплаты труда и максимальными размерами не ограничив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мирование муниципальных служащих устанавливаются распоряжением (приказом) </w:t>
      </w:r>
      <w:r>
        <w:rPr>
          <w:rFonts w:cs="Times New Roman" w:ascii="Times New Roman" w:hAnsi="Times New Roman"/>
          <w:sz w:val="28"/>
          <w:szCs w:val="28"/>
        </w:rPr>
        <w:t>представителя нанимателя с указанием конкретного размера этой выплаты каждому сотрудни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2" w:name="Par217"/>
      <w:bookmarkEnd w:id="12"/>
      <w:r>
        <w:rPr>
          <w:rFonts w:cs="Times New Roman" w:ascii="Times New Roman" w:hAnsi="Times New Roman"/>
          <w:sz w:val="28"/>
          <w:szCs w:val="28"/>
        </w:rPr>
        <w:t xml:space="preserve">3. Муниципальным служащим выплачиваются прем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успешное и добросовестное исполнение своих должностных обязанностей, продолжительную и безупречную службу, выполнение заданий особой важности и сло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змеры премий, предусмотренных пунктами 3 настоящего Положения, выплачиваемых конкретному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у служащему</w:t>
      </w:r>
      <w:r>
        <w:rPr>
          <w:rFonts w:cs="Times New Roman" w:ascii="Times New Roman" w:hAnsi="Times New Roman"/>
          <w:sz w:val="28"/>
          <w:szCs w:val="28"/>
        </w:rPr>
        <w:t>, определяются по результатам его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мия выплачивается с учетом </w:t>
      </w:r>
      <w:r>
        <w:rPr>
          <w:rFonts w:cs="Times New Roman" w:ascii="Times New Roman" w:hAnsi="Times New Roman"/>
          <w:sz w:val="28"/>
          <w:szCs w:val="28"/>
        </w:rPr>
        <w:t>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 определении размера прем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у служащему</w:t>
      </w:r>
      <w:r>
        <w:rPr>
          <w:rFonts w:cs="Times New Roman" w:ascii="Times New Roman" w:hAnsi="Times New Roman"/>
          <w:sz w:val="28"/>
          <w:szCs w:val="28"/>
        </w:rPr>
        <w:t xml:space="preserve"> основанием для понижения ее размера (отказа в премировании)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установленных сроков для выполнения поручения руководителя или должностных обязанностей, некачественное их выполнение при отсутствии уважительных причи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исполнительской дисципл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результативность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длежащее качество работы с документами и выполнения поручений руковод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ов исполнения документов без уважительных причи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чественное исполнение документов, влекущее за собой перепоручение их выполнения другому работнику либо повлекшее за собой нанесение материального ущерба администрации района, ее орган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профессиональной ответственности за выполнение служебных обязанностей и поручений Главы района, руководителя структурного подразделения или органа администрации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требований Правил внутреннего трудового рас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мии выплачиваются муниципальным служащим, не расторгнувшим контракт о муниципальной службе на дату подписания распоряжения представителя нанимателя о выплате прем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13" w:name="Приложение4"/>
      <w:r>
        <w:rPr>
          <w:rFonts w:cs="Times New Roman" w:ascii="Times New Roman" w:hAnsi="Times New Roman"/>
          <w:sz w:val="28"/>
          <w:szCs w:val="28"/>
        </w:rPr>
        <w:t>Приложение № 4</w:t>
      </w:r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материальной помощи муниципальным служащи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елах фонда оплаты труда по распоряжению представителя нанимателя муниципальным служащим может оказываться единовременная материальная помощь в связи с бракосочетанием, рождением ребенка, в связи со смертью супруга (супруги) или близких родственников муниципального служащего (родители, де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мерти муниципального служащего материальная помощь выплачивается членам его семьи при предоставлении соответствующ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помощь выплачивается в размере двух должностных окла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материальную помощь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териальная помощь выплачивается на основании заявления муниципального служащего (за исключением абзаца 2 пункта 1 настоящего Полож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5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е о премировании </w:t>
      </w:r>
      <w:r>
        <w:rPr>
          <w:rFonts w:cs="Times New Roman" w:ascii="Times New Roman" w:hAnsi="Times New Roman"/>
          <w:sz w:val="28"/>
          <w:szCs w:val="28"/>
        </w:rPr>
        <w:t xml:space="preserve">лиц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их иные муниципальные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мирование лиц, замещающих иные муниципальные должности, за исключением главы Абанского района (далее - должностных лиц), осуществляется в зависимости от следующих критерие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банском районном Совете депута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го вклада должностного лица в обеспечении эффективности правотворческой деятельности, выполнение поставленных задач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полном объеме и на высоком профессиональном уровне поруч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и качества подготовки проектов муниципальных норматив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принимаемых мер по обеспечению прав, свобод и законных интересов граждан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контрольно-счетном органе Абан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епени, качества и сроков проведения контрольных и экспертно-аналитических мероприятий, выполнения поручений председателя контрольно-счетного органа Абанского района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 проведения контрольных и экспертно-аналитически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и качества выполнения плана работы контрольно счетного органа Аб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мии должностному лицу устанавливается при наличии хотя бы одного из критерия, указанных в подпунктах 1, 2 настоящего пун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кретный размер премии должностному лицу устанавливается решением Абанского районного Совета депутатов. Размер премии должностному лицу может устанавливаться как в абсолютном размере, так и кратно денежному вознаграждению должност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мия должностному лицу устанавливается на основании заключения, принимаемого депутатской комиссией по итогам рассмотрения сведений о результатах работы должностного лица (далее – сведения), представленных в инициативном порядке руководителями органов местного самоуправления, главой Абанск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направляются или подаются в письменной форме  в срок, обеспечивающий включение вопроса о выплате премии должностному лицу в повестке заседания Абанского районного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ская комиссия в течении 3 рабочих дней рассматривает сведения и подготавливает заключение, в котором должны содержаться выводы о возможности выплаты премии конкретному должностному лицу, а также предложения о ее разм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мия должностному лицу не может быть установлена при допущении в расчетном периоде факта несоблюдения должностным лицом, ограничений, запретов, неисполнение обязанностей, установленных законодательством о противодействии корруп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ление и выплата премии должностному лицу производится в пределах средств с учетом нормативов формирования расходов на оплату труда лиц, замещающих муниципальные должности, установленных настоящим Ре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м средств, предусматриваемый на выплаты премии, не может быть использован на и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емия должностному лицу выплачивается к денежному вознаграждению и ежемесячному денежному поощрению по итогам осуществления должностным лицом полномочий за квартал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7:15:00Z</dcterms:created>
  <dc:creator>Admin</dc:creator>
  <dc:description/>
  <cp:keywords/>
  <dc:language>en-US</dc:language>
  <cp:lastModifiedBy>Марина Владимировна</cp:lastModifiedBy>
  <cp:lastPrinted>2025-12-05T10:05:00Z</cp:lastPrinted>
  <dcterms:modified xsi:type="dcterms:W3CDTF">2025-12-05T06:49:00Z</dcterms:modified>
  <cp:revision>6</cp:revision>
  <dc:subject/>
  <dc:title/>
</cp:coreProperties>
</file>